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092200</wp:posOffset>
                </wp:positionV>
                <wp:extent cx="6480175" cy="3239770"/>
                <wp:effectExtent l="13335" t="12700" r="12065" b="12700"/>
                <wp:wrapNone/>
                <wp:docPr id="1" name="Retângulo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7" fillcolor="white" stroked="t" o:allowincell="f" style="position:absolute;margin-left:0.15pt;margin-top:86pt;width:510.2pt;height:255.0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Retângulo Tamanho 18 X 9 (um pouco menor que o recomendado na lição, mas dá para fazer bem a tenda) para preparar a tenda, conforme página 9 (modelo em anexo). Recortar uma para cada criança antes da escola sabatina, pois na hora gastará muito tempo.</w:t>
      </w:r>
    </w:p>
    <w:p>
      <w:pPr>
        <w:pStyle w:val="Normal"/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286760</wp:posOffset>
                </wp:positionV>
                <wp:extent cx="6480175" cy="3239770"/>
                <wp:effectExtent l="13335" t="12700" r="12065" b="12700"/>
                <wp:wrapNone/>
                <wp:docPr id="2" name="Retângulo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2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6" fillcolor="white" stroked="t" o:allowincell="f" style="position:absolute;margin-left:0.15pt;margin-top:258.8pt;width:510.2pt;height:255.05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8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8:00Z</dcterms:modified>
  <cp:revision>2</cp:revision>
  <dc:subject/>
  <dc:title/>
</cp:coreProperties>
</file>